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391391953"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246926503"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1655017145"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